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Grandma’s Treasure</w:t>
      </w:r>
    </w:p>
    <w:p>
      <w:pPr>
        <w:pStyle w:val="Normal"/>
        <w:jc w:val="center"/>
        <w:rPr>
          <w:sz w:val="36"/>
          <w:szCs w:val="36"/>
        </w:rPr>
      </w:pPr>
      <w:r>
        <w:rPr>
          <w:sz w:val="36"/>
          <w:szCs w:val="36"/>
        </w:rPr>
      </w:r>
    </w:p>
    <w:p>
      <w:pPr>
        <w:pStyle w:val="Normal"/>
        <w:rPr>
          <w:sz w:val="36"/>
          <w:szCs w:val="36"/>
        </w:rPr>
      </w:pPr>
      <w:r>
        <w:rPr>
          <w:sz w:val="36"/>
          <w:szCs w:val="36"/>
        </w:rPr>
        <w:t xml:space="preserve">When I opened the box, sparkling jewels swept me away to imaginary places and times.  Brilliant colors of red and blue jewels surrounded by crystal mini mirrors, induced my daydreams of princesses, princes, ballrooms and fairy tales.  Grandma’s jewelry box was like a toy chest to me.  When I reached into the top shelf of my grandmother’s jewelry box, I pulled out magnificent rings.  As I put on the rings , I took on the role of a soon to be wed princess waiting on her balcony with bated breathe for a glimpse of my prince charming.  Excitement ran through my blood as I grabbed the bangles from their cushion beds in the middle drawer. Grandma’s golden bracelets clanked together like the bells of a church.  Putting the bracelet on transported me to my future job.  With Grandma’s blazer and bracelets, I was ready for my day at work – actor, designer, or teacher.  After playing with the bracelets, my hand always lingered on the bottom drawer – the home of my grandma’s prized possession.  Her diamond pendant mesmerized me every time I looked at it; its beauty astounded me. Once I put on the necklace, I was instantly transformed into a glamorous Hollywood star.  Sought after by so many producers, I played my way through auditions and photo shoots.  Thoroughly exhausted from my busy day, I carefully placed the necklace back in the drawer, tucked the bracelets in their “beds” and returned the rings to their nooks.  What were precious jewels to grandma were play objects to me.   Her sparkling, eye-catching toys provided me with hours of entertainment.  Although Grandma’s jewelry was valuable, she said watching me was her true treasure.  </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 xml:space="preserve"> </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23:48:00Z</dcterms:created>
  <dc:creator>backup</dc:creator>
  <dc:description/>
  <cp:keywords/>
  <dc:language>en-US</dc:language>
  <cp:lastModifiedBy>rowens</cp:lastModifiedBy>
  <dcterms:modified xsi:type="dcterms:W3CDTF">2011-01-11T19:55:00Z</dcterms:modified>
  <cp:revision>3</cp:revision>
  <dc:subject/>
  <dc:title>Childhood Treasures</dc:title>
</cp:coreProperties>
</file>